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08.2013 № 2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целевой Программой.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материально-технической базы администрации Курчанского сельского поселения Темрюкского района» на 2013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развитие материально-технической базы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основных направлений и мероприятий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0" w:hanging="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проблемы и обоснование необходимости ее решения программными методами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сроки реализации Программы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ограммных мероприятий, в том числе ресурсное обеспечение целевой Программы, с перечнем мероприятий, источникам финансирования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обеспечение Программы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изация управления целевой Программой.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от реализации целевой программы, механизм реализации и порядок контроля за ходом реализации Программы.</w:t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 В.А. Харламенк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296 002,42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будет способствовать росту эффективности системы муниципального управления путе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едупреждение преждевременного износа зданий и сооружений, предотвращение аварий, поддержание зданий и оборудования в постоянной эксплуатационной готовност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основных средств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ых и комфортных условий труд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 В.А. Харлам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успеш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беспечение исправного состояния конструкций и инженерного </w:t>
      </w:r>
      <w:r>
        <w:rPr>
          <w:sz w:val="28"/>
          <w:szCs w:val="28"/>
        </w:rPr>
        <w:t>оборудования здания администрации</w:t>
      </w:r>
      <w:r>
        <w:rPr>
          <w:sz w:val="28"/>
        </w:rPr>
        <w:t>, бесперебойной работы его</w:t>
      </w:r>
      <w:r>
        <w:rPr>
          <w:sz w:val="32"/>
        </w:rPr>
        <w:t xml:space="preserve"> </w:t>
      </w:r>
      <w:r>
        <w:rPr>
          <w:sz w:val="28"/>
        </w:rPr>
        <w:t>в течение нормативного срока службы, создание максимальных удобств при эксплуатации требуют использования системы планово-предупредительного ремонта здани</w:t>
      </w:r>
      <w:r>
        <w:rPr/>
        <w:t>я</w:t>
      </w:r>
      <w:r>
        <w:rPr>
          <w:sz w:val="28"/>
        </w:rPr>
        <w:t>. Эта система дает возможность значительно увеличить сроки службы зданий и способствует улучшению их технического состояния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</w:rPr>
        <w:t>Система планово-предупредительного ремонта здания предусматривает совокупность организационных  и технических мероприятий по надзору, уходу и всем видам ремонта здания (текущий и капитальный). Они проводятся периодически, в строго установленны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-</w:t>
      </w:r>
      <w:r>
        <w:rPr>
          <w:spacing w:val="-2"/>
          <w:sz w:val="28"/>
          <w:szCs w:val="28"/>
        </w:rPr>
        <w:tab/>
        <w:t>развитие материально-технической базы администрации Курчанского сельского поселения Темрюкского района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ом финансир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3 году предполагается затратить из местного бюджета 296 002,42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ёмы финансирования мероприятий Программы в 2013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268"/>
        <w:gridCol w:w="2126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Приобретение основных средств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Мебель (офисна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Мебель (шкаф для документов 2000*2200*500мм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 xml:space="preserve">Настенный кондиционер (сплит-система) </w:t>
            </w:r>
            <w:r>
              <w:rPr>
                <w:spacing w:val="-2"/>
                <w:sz w:val="28"/>
                <w:lang w:val="en-US"/>
              </w:rPr>
              <w:t>Aeronik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pacing w:val="-2"/>
                <w:sz w:val="28"/>
                <w:lang w:val="en-US"/>
              </w:rPr>
              <w:t>ASI</w:t>
            </w:r>
            <w:r>
              <w:rPr>
                <w:spacing w:val="-2"/>
                <w:sz w:val="28"/>
              </w:rPr>
              <w:t xml:space="preserve"> – 09</w:t>
            </w:r>
            <w:r>
              <w:rPr>
                <w:spacing w:val="-2"/>
                <w:sz w:val="28"/>
                <w:lang w:val="en-US"/>
              </w:rPr>
              <w:t>HS</w:t>
            </w:r>
            <w:r>
              <w:rPr>
                <w:spacing w:val="-2"/>
                <w:sz w:val="28"/>
              </w:rPr>
              <w:t>1 с установко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 2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апитальный (текущий) ремонт помещений, в том числе разработка ПСД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917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ущий ремонт помещ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03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 бло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1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роектно - сметной документ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внутреннего электроосвещения с заменой элементов освещения (установка люминесцентных ламп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002,4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целевой Программо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Муниципальный заказчик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3 году составит  296 002,42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ут исполнители Программы.</w:t>
      </w:r>
    </w:p>
    <w:p>
      <w:pPr>
        <w:pStyle w:val="ConsPlusNonformat"/>
        <w:suppressAutoHyphens w:val="true"/>
        <w:ind w:firstLine="851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заместителя главы администрации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А. Харламенко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622" w:right="851" w:gutter="0" w:header="0" w:top="62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3-08-13T10:21:00Z</cp:lastPrinted>
  <dcterms:modified xsi:type="dcterms:W3CDTF">2013-08-28T05:36:00Z</dcterms:modified>
  <cp:revision>11</cp:revision>
  <dc:subject/>
  <dc:title>ГЛАВА</dc:title>
</cp:coreProperties>
</file>